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MEM - Version 0.0  [for 'CP/M-86 For The IBM']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-86 Memory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rom Frank Kotler and Kirk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MEM is a full-featured memory browser for CP/M-86.  I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your computer's memory to the screen, so you can conven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what's in your system's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MEM's full range of control keys allow you to quickly jump -- or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-- forward or backward through the first megabyte of your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from 0000:0000h to FFFF:FFFF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MEM is a professional-quality tool.  'Techies' will find it invalu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it's so simple to operate, even 'newbies' can easily use SEEMEM to p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ir computer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EMEM first loads, it begins displaying the contents of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address 0000:0000h.  From there, use the NUMERIC KEYPAD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wherever you wi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...Jump forward one memory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...Jump backward one memory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Dn...Move forward one screen of memory off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...Move backward one screen of memory off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-Arrow...Scroll forward one line (10h) of off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-Arrow...Scroll backward one line (10h) of off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...Jump to the start of the current memory segment (xxxx:00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...Jump to the end of the current memory segment (xxxx:F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...Quit the program, and exit to CP/M-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gUp, Up-Arrow, Down-Arrow, Home and End keys operate within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ly-selected memory segment...but they won't cross segment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ures that you don't unintentionally jump outside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that you wanted to ex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o a different memory segment, just press the '+' or '-' ke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gDn key, however, =does= let you cross segment boundaries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ndy for continuous scanning through all of your system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MEM supports all video systems, both color and Herc/MDA monochro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any IBM-compatible computer running 'CP/M-86 For The IBM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Note: SEEMEM does =NOT= function under 'Personal CP/M-86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MEM.CMD is free.  As is always the case with 'freeware,'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of any kind whatsoever.  If you use the program, you do so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 and peril.  Your use of SEEMEM.CMD shall be prima fac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under law that you understand and accept these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